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Подъемник стационарный предназначен для подъема автобусов-сцепок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,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поддомкратные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ки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4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7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2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</w:t>
                  </w:r>
                  <w:r>
                    <w:rPr>
                      <w:sz w:val="22"/>
                      <w:szCs w:val="22"/>
                      <w:lang w:val="en-US"/>
                    </w:rPr>
                    <w:t>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4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5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тойки                                           -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лита                                             -    6 шт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лка поворотная                         -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1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3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снование                                     -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6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с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, 5, 6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 и</w:t>
            </w:r>
            <w:r>
              <w:rPr>
                <w:sz w:val="22"/>
                <w:szCs w:val="22"/>
              </w:rPr>
              <w:t xml:space="preserve"> балок поворотных 1. Стойки № 1, 2, 3, 4, 5, 6 подъемника крепятся болтами 2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тре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балок на каретках стоек предназначены оси 3 и оседержатели 4, а также болты и шайбы 5 и 6 для 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7 с подхватами и основаниями для подхватов, используемых при подъеме автобусов-сцепо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ах № 2, 3, 4, 5 и 6 посты управл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 перемещаютс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и страхующая гайки. На рабочую гайку через сферическую шайб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буса-сцепки производится с помощью подхватов, установленных на поворотных балках подъемника, подведенных под поддомкратные площадки автомобиля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правление подъемником осуществляется со шкафа аппаратного, установлен-ного на стойке № 1 и с постов управления, расположенных на стойках № 2, 3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, 6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 дверце шкафа аппаратного установлены 4 кнопки управления: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электродвигателей всех стоек в толчков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ежиме и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3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4 для индивидуального включения электродвигателя стойк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ндивидуальное включение электродвигателей стоек № 2…6 осуществляется кнопками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5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7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9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11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13, при движении «Вверх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6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8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10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12,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14, при движении «Вниз», с постов управ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х на стойках № 2, 3, 4, 5, 6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и включении электродвигателей стоек № 2…6 загораются сигнальные лампы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 xml:space="preserve"> 3…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 xml:space="preserve">7, расположенные на соответствующих постах управления стойками. При включении электродвигателя стойки № 1 загорается сигнальная лампа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 xml:space="preserve"> 2, расположенная на дверце шкафа аппаратног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6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ется реле KV2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которого (15-16) отключает пускатели двигателей всех стоек при работе на подъе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7...SQ12 ограничивают ход подъемника"Вниз"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онечный выключатель SQ7 отключается электродвигатель стойки № 1. При нажатии на конечный выключатель SQ8 отключается электродвигатель стойки № 2, SQ9 - стойки № 3, SQ10 - стойки № 4, SQ11 - стойки № 5, SQ12 - стойки № 6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рехфазные КК1...КК6, которые установлены на пускателях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и срабатывании тепловой защиты отключается реле KV1, контакт KV1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(1-15) отключает цепи управления пускателями, а контакт KV1 (1-68) включает сигнальную лампу «Аварийное отключение»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 xml:space="preserve"> 8, расположенную на дверце шкафа аппаратного.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107950</wp:posOffset>
                  </wp:positionV>
                  <wp:extent cx="4227830" cy="6286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628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2316480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6.75pt;margin-top:182.4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47625</wp:posOffset>
                  </wp:positionV>
                  <wp:extent cx="4492625" cy="45713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457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7625</wp:posOffset>
                      </wp:positionV>
                      <wp:extent cx="3250565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3.75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9290</wp:posOffset>
                  </wp:positionH>
                  <wp:positionV relativeFrom="paragraph">
                    <wp:posOffset>57150</wp:posOffset>
                  </wp:positionV>
                  <wp:extent cx="3517265" cy="651446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265" cy="651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961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12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6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3,2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3з + 1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6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Двигатель АИР80В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2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1,5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868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автоматический ВА51Г25-340010-Р20 УХЛЗ, 380 В, 50 Гц, 25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н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08585</wp:posOffset>
                  </wp:positionV>
                  <wp:extent cx="3754755" cy="645922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755" cy="645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5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65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бус-сцеп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шести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буса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буса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бус собственной массой свыше 15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бус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бус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буса необходимо убедиться в отсутствии нарушения вертикальности каждой стойки  и правильном устойчивом положении автобуса. При обнаружении перекосов следует поправить положение автобус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бус с неисправными креплениями мостов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3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3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5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, 5, 6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6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7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8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балки поз.1 (см. Рис. 2) с каретками стоек с помощью осей поз. 3. Оси зафиксировать оседержателями поз. 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буса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буса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балки повернуть для обеспечения свободного  въезда автобуса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5. Установить автобус в рабочую зону подъемника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6. Подвести балки с подхватами под поддомкратные площадки автобус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бус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 В режиме индивидуального включения электродвигателей стое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, подвести поочерёдно подхваты под поддомкратные площадки автобуса до упор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 В режиме одновременного включения электродвигателей всех стоек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, поднять автобус на высоту 300 - 400 мм, обойти автобус, проверить правильность его положения на подхватах и подхватов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х, после чего продолжить подъё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бу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Приступить к обслуживанию автобус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бус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бус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буса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буса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4010</wp:posOffset>
                  </wp:positionH>
                  <wp:positionV relativeFrom="paragraph">
                    <wp:posOffset>222250</wp:posOffset>
                  </wp:positionV>
                  <wp:extent cx="4094480" cy="50292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00965</wp:posOffset>
                      </wp:positionV>
                      <wp:extent cx="3543300" cy="4572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5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95pt;mso-position-vertical-relative:text;margin-left: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5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rPr/>
            </w:pPr>
            <w:r>
              <w:rPr/>
              <w:tab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94385</wp:posOffset>
                  </wp:positionH>
                  <wp:positionV relativeFrom="paragraph">
                    <wp:posOffset>82550</wp:posOffset>
                  </wp:positionV>
                  <wp:extent cx="3340100" cy="647700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ab/>
            </w: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0700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1400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0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0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222250</wp:posOffset>
                  </wp:positionV>
                  <wp:extent cx="4535170" cy="447865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5170" cy="447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08585</wp:posOffset>
                      </wp:positionV>
                      <wp:extent cx="3823335" cy="61468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8.55pt;mso-position-vertical-relative:text;margin-left:3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77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3335</wp:posOffset>
                      </wp:positionV>
                      <wp:extent cx="3583940" cy="33782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.05pt;mso-position-vertical-relative:text;margin-left:4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ab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бочей и страхующей гайками.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Таблица № 3                                                                                 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6-и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автобусов-сцепок, модель    ПС-15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5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автобусов-сцепок, модель ПС-15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автобусов-сцепок, модель ПС-15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/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/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4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7:00Z</dcterms:modified>
  <cp:revision>17</cp:revision>
  <dc:subject/>
  <dc:title>Лист</dc:title>
</cp:coreProperties>
</file>